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459723759"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90362460"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40683769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3397903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